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215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дец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а Програма економских реформи Републике Српске за период 2010-2022.година – по хитном поступку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дец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Програма економских реформи Републике Српске за период 2010-2022. година –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Милица Ловр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Нено Добриј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Александар Фулурија, Далибор Стевић,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Сједници је присуствовао и министар здравља и социјалне заштите Ален Шеранић, те 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поменутог Приједлога Програма поднијела је Сњежана Иванковић, </w:t>
      </w:r>
      <w:r>
        <w:rPr>
          <w:rFonts w:cs="Cambria" w:ascii="Cambria" w:hAnsi="Cambria"/>
          <w:sz w:val="24"/>
          <w:szCs w:val="24"/>
          <w:lang w:val="sr-BA" w:eastAsia="en-US"/>
        </w:rPr>
        <w:t>в</w:t>
      </w:r>
      <w:r>
        <w:rPr>
          <w:rFonts w:cs="Cambria" w:ascii="Cambria" w:hAnsi="Cambria"/>
          <w:sz w:val="24"/>
          <w:szCs w:val="24"/>
          <w:lang w:val="sr-CS" w:eastAsia="en-US"/>
        </w:rPr>
        <w:t>иши стручни сарадник за анализе и пројекције система социјалне заштите у Министарству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кон дискусије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једногласно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Програма економских реформи Републике Српске за период 2010-2022. година –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Осм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  <w:t>с.р.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sr-Latn-BA" w:eastAsia="en-US"/>
        </w:rPr>
        <w:t>2215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децемб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Приједлога Буџета Републике Српске за 2020. годину – по хитном поступку</w:t>
      </w:r>
    </w:p>
    <w:p>
      <w:pPr>
        <w:pStyle w:val="Normal"/>
        <w:ind w:left="90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left="90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Српске одржао је </w:t>
      </w:r>
      <w:r>
        <w:rPr>
          <w:rFonts w:cs="Cambria" w:ascii="Cambria" w:hAnsi="Cambria"/>
          <w:bCs/>
          <w:sz w:val="24"/>
          <w:szCs w:val="24"/>
          <w:lang w:val="sr-BA" w:eastAsia="en-US"/>
        </w:rPr>
        <w:t>16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. децембра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2019. године сједницу на којој је разматрао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Буџета Републике Српске за 2020. годину – по хитном поступ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Гордана Тешановић, Владо Ђајић, Милица Ловр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Нено Добријевић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Јовичевић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Александар Фулурија, Далибор Стевић,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Милан Шврака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и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Бранко Бутул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Сједници је присуствовао и министар здравља и социјалне заштите Ален Шеранић, те 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оменутог Приједлога Буџета поднијела је Богдана Новаковић,  виши стручни сарадник за праћење јавног сектора у Министарству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Након дискусије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,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је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једногласно 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заузео став да се </w:t>
      </w:r>
      <w:r>
        <w:rPr>
          <w:rFonts w:cs="Cambria" w:ascii="Cambria" w:hAnsi="Cambria"/>
          <w:sz w:val="24"/>
          <w:szCs w:val="24"/>
          <w:lang w:val="sr-BA" w:eastAsia="en-US"/>
        </w:rPr>
        <w:t>Приједлог Буџета Републике Српске за 2020. годину –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разматра на Осмој посеб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 w:eastAsia="en-US"/>
        </w:rPr>
      </w:pPr>
      <w:r>
        <w:rPr>
          <w:rFonts w:cs="Cambria" w:ascii="Cambria" w:hAnsi="Cambria"/>
          <w:bCs/>
          <w:sz w:val="24"/>
          <w:szCs w:val="24"/>
          <w:lang w:val="sr-Latn-BA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enada Rajilic</cp:lastModifiedBy>
  <cp:lastPrinted>2019-12-16T11:16:00Z</cp:lastPrinted>
  <dcterms:modified xsi:type="dcterms:W3CDTF">2019-12-19T08:46:00Z</dcterms:modified>
  <cp:revision>164</cp:revision>
  <dc:subject/>
  <dc:title>Датум, 10</dc:title>
</cp:coreProperties>
</file>